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6. „КОНСЕРВ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 xml:space="preserve"> г. – 31.12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6 . „КОНСЕРВ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4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287"/>
        <w:gridCol w:w="3791"/>
        <w:gridCol w:w="927"/>
        <w:gridCol w:w="1210"/>
        <w:gridCol w:w="963"/>
        <w:gridCol w:w="949"/>
        <w:gridCol w:w="1032"/>
        <w:gridCol w:w="1321"/>
        <w:gridCol w:w="1207"/>
        <w:gridCol w:w="1175"/>
      </w:tblGrid>
      <w:tr>
        <w:trPr>
          <w:tblHeader w:val="true"/>
          <w:trHeight w:val="7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blHeader w:val="true"/>
          <w:trHeight w:val="7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 по ТД на производителя. Първо качество, стерилизиран в буркани от 0.680 кг. ТО или метални кутии, херметически затворени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Маса на граха- 65 %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5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о качество. Може да съдържа: Капия - еднакво нарязана, червени домати - цели или нарязани, грах - цял, моркови - нарязани на парчета, патладжан - на парчета с размери до 40 мм. бамята - цяла с отстранени дръжки изрязана над венеца цяла или нарязана, зеленият фасул - с отстранени дръжки и връхчета, цял или нарязан, магданозът - нарязан като за подправка, залети с доматена заливка, в буркани ТО – от 0.680 кг. херметически затворени и стерилизирани, процентно съотношение на съставките в опаковката: зеленчукова смес : доматена заливка от 65:35 до 60: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по ТД на производителя. Пасирани с вкус и мирис свойствени на зрели домати. Цвят – червен, не по- малко от 22% сухо вещество. Опаковка - стъклени буркани тип ТО с вместимост 0,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о качество. Домати цели – небелени (на кубчета), червени, здрави, без петна от болести и неприятели, залети с доматена заливка с прибавена сол, процентно съотношение не по- малко от 50% , от един и същ сорт, сравнително еднакви по форма и степен на зрялост, в буркани ТО – от 0,680 кг., херметически затворени и стерилизирани. Допуска се наличието на единични семки в заливката и напукани домати (за цели домати), в %, не повече от 10,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51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от 1,7 кг.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 по ТД на производителя. Слабо мътен сок. Готварска сол в % от 1.5 до 3.0. Киселинност в % от 0.7 до 2.0., с характерен вкус и мирис, без признаци на провлачване. Отцедено количество не по-малко от 60%, в буркани 1.7 Т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консерв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по ТД на производителя. Първо качество. Шушулки цели или нарязани без дръжки и връхчета, без повреди от болести и неприятели, с цвят характерен за сорта и приблизително еднакъв в цялата опаковка. Заливка  почти прозрачна от сол и вода, без утайка. Отцедено тегло на зеления фасул – не по–малко от 60%. Стерилизирана консерва в стъклени буркани ТО с вместимост от 0,680 кг., херметически затворени без нарушена цялос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5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чки стерилизирани - по ТД на производителя. Чисти, цели, не набръчкани, не повехнали, без механични и др. повреди, без плододръжки и остатъци от цветове. Цвят – зелен до жълто-зелен. Приятна, хрупкава месеста част, без кухини, пропита от заливката. Заливка – прозрачна със слаб жълтеникав оттенък. Краставичките да бъдат в стъклени буркани тип ТО с вместимост от 0,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кисело, рязано в буркани 1.7 кг. ТО или еквивалентна ТД на производителя. Равномерно нарязани ивици с широчина до 5 мм. Готварска сол в % от 1.5 до 3.0. Киселинност /като млечна/ в % от 0.7 до 2.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.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.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мпот круша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 по ТД на производителя. Плодовете да са небелени,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.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 различни плодове: ягода, малина, череша, вишна, боровинка, по ТД на производителя. Първо качество. Желиран продукт със сравнително равномерно разпределени приблизително еднакви по големина цели плодове или резени. Приятен, специфичен за съответния зрял плод вкус-сладък или сладко кисел. Плодово съдържание над 60% и под 50 % захар. Киселинност общо /като лимонена/ - от 0.3 до 1.3 %. Опаковка- PVC - пластмасова кофа от 1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2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 - еднородна, пюреобразна маса с бледо до яркочервен цвят и специфичен вкус и мирис на вложените продукти. Без странични примеси. Буркани ТО от 1.10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Браншови стандарт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фино смелена, Браншови стандарт, буркани ТО от 0.5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 по ТД на производителя. Неоцветен, слабо жълт със зелен оттенък, червено-кафяв, характерен за меда вкус, сладък. Не се допускат механични примеси и захаросване. Съдържание на вода – не повече от 20%. Захароза – не повече от 5%. Неразтворими във вода вещества – не повече от 0,1%. Не се допускат признаци на ферментация. Медът да бъде в стъклени буркани тип ТО с вместимост от 0,90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по ТД на производителя. екстра качество, сигласно Наредбата за изискванията към плодовите конфитюри, желета, мармалади, желе-мармалади и подсладено пюре от кестени. Приятен, специфичен за съответния зрял плод вкус (шипка, ябълка, слива и др.) -сладък или сладко кисел. В стъклени буркани ТО от 0.680 кг., херметически затворени и стерилизирани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.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 - нарязани зеленчуци - чушки и домати, сравнително еднакви по форма, големина и степен на зрелост, без повреди. Опаковка стъклен буркан, херметически затворени и стерилизирани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.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 по ТД на производителя. Състав-печена, белена червена капия, сол, без оцет. Опаковка стъклен буркан от 0.680 кг., херметически затворени и стерилизирани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</w:t>
            </w:r>
          </w:p>
        </w:tc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 – ронена, първо качество, стерилизирани в буркани или кутии цели зърна сладка царевица, ненабити, без пукнатини, без примеси. Цвят - жълт. Прозрачна утайка. Производствена опаковка и етикет: буркани от 0.580 кг. Т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6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6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6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46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9-10-11T13:58:00Z</dcterms:modified>
  <cp:revision>19</cp:revision>
  <dc:subject/>
  <dc:title>Образец № 7</dc:title>
</cp:coreProperties>
</file>